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Splash</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If you go splashing through water, make sure you clean your shoes afterwards!</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Clean shoe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Splashing through puddles is fun – how many can you land in!</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Puddle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ach Cub gets a sheet of newspaper – this is a puddle.  They lay the newspaper down in a demarcated area.  Cubs run around – as soon as the whistle blows, they must find a puddle to land on.  For the next round, take away a sheet or two (depending on the number of Cubs) and get the Cubs to run around again.  When the whistle blows, Cubs need to find a puddle of water to land on.  Cubs that do not have a puddle to land on lose a life.  Keep on removing sheets of newspaper until there is only one Cub lef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sheet of newspaper per Cub; whistl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Raindrops fall and form the puddles we love to splash in but lots of rain can also cause havoc!</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The Flood</w:t>
            </w:r>
            <w:r>
              <w:rPr>
                <w:rFonts w:cs="Verdana" w:ascii="Verdana" w:hAnsi="Verdana"/>
                <w:b/>
                <w:sz w:val="20"/>
                <w:szCs w:val="20"/>
              </w:rPr>
              <w:t xml:space="preserve"> </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tory</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Okay so maybe we should try and keep out of the puddles instead of splashing in them?</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Puddle Jump</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ie a beanbag (or similar) to the end of a long rope.  Cubs stand in a circle.  Spin the rope around and the Cubs need to jump over the rop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long rope; beanbag (or similar)</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It would be interesting to see how much rain falls every time we have a shower or storm.</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Make a Rain Gaug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ee instruction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We can even go and splash at the edge of the sea if we go to the beach…</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LAY GAME:  </w:t>
            </w:r>
            <w:r>
              <w:rPr>
                <w:rFonts w:cs="Verdana" w:ascii="Verdana" w:hAnsi="Verdana"/>
                <w:sz w:val="20"/>
                <w:szCs w:val="20"/>
              </w:rPr>
              <w:t>Dress for the beach</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get into Sixes.  First Cub runs up to the designated spot, puts on beach clothes (e.g. t-shirt, shorts, hat, sunglasses and sunblock on the nose); runs back to his/her Six; takes off the clothes.  The next Cub takes the clothes and runs back to the designated spot; puts them on as for the first Cub and runs back to his/her Six.  Repeat until all Cubs in the Six have had a turn.  The Six should then sit down and wait for the others to finish.</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Variety of beach clothes; sunblock; sunglasses, etc.</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need to be aware of our environment – maybe we can pick up a few tips from the Old Wolve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Recycling</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have heard how we should recycle and conserve our natural resources – how much water can you sav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TEAM GAME:  </w:t>
            </w:r>
            <w:r>
              <w:rPr>
                <w:rFonts w:cs="Verdana" w:ascii="Verdana" w:hAnsi="Verdana"/>
                <w:sz w:val="20"/>
                <w:szCs w:val="20"/>
              </w:rPr>
              <w:t>Fill the cup</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lace the plastic cup at the finish line.  Each Cub fills their spoon with water from the bucket and puts it in the cup.  The first Six to fill the cup, wins (or you can stop the game after an allotted time, and which ever Six has the most water, win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Plastic cup and spoon per Six; bucket of water</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Singing about puddles and rain is also fun…</w:t>
            </w:r>
          </w:p>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If it’s Rain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4:13:00Z</dcterms:created>
  <dc:creator>Pop</dc:creator>
  <dc:description/>
  <cp:keywords/>
  <dc:language>en-US</dc:language>
  <cp:lastModifiedBy>Jeanette Angus</cp:lastModifiedBy>
  <cp:lastPrinted>2011-09-14T13:06:00Z</cp:lastPrinted>
  <dcterms:modified xsi:type="dcterms:W3CDTF">2013-04-15T06:08:00Z</dcterms:modified>
  <cp:revision>11</cp:revision>
  <dc:subject/>
  <dc:title/>
</cp:coreProperties>
</file>